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578"/>
        <w:gridCol w:w="1577"/>
        <w:gridCol w:w="1577"/>
        <w:gridCol w:w="1578"/>
      </w:tblGrid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变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变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变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biànhuà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변화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19885" cy="157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9" r="-2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810260" cy="157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229" r="-44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qí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맑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564765" cy="157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28" r="-14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yī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흐리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14755" cy="146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预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预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预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yùbào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예보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125980" cy="146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62405" cy="146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多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多云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多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duōyú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흐린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날씨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1226820" cy="146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798830" cy="146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246" r="-4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可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可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可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kěné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아마도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057275" cy="146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246" r="-3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125980" cy="146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带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带</w:t>
            </w:r>
            <w:r>
              <w:rPr>
                <w:rFonts w:cs="맑은 고딕"/>
                <w:color w:val="D9D9D9"/>
                <w:sz w:val="44"/>
                <w:szCs w:val="44"/>
                <w:lang w:eastAsia="zh-CN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dà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휴대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901190" cy="1574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发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发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发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fāyī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발음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012190" cy="146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979930" cy="1574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28" r="-1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声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声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声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shēngyī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소리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1473835" cy="146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46" r="-2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979930" cy="1574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228" r="-1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那个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那个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那个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  <w:color w:val="000000"/>
                <w:kern w:val="0"/>
                <w:sz w:val="19"/>
                <w:szCs w:val="19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nàge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저것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그것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37615" cy="1574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596265" cy="146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0" t="-246" r="-6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刮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刮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刮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guā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불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76400" cy="1574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29" r="-2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sz w:val="44"/>
                <w:szCs w:val="4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fē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바람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821055" cy="1460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地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地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地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dìqiú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지구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37615" cy="146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339975" cy="1574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29" r="-1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bì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병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병나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058670" cy="1574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6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严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严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严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yánzhò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심각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51610" cy="1460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889760" cy="1460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照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照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照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zhàogù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보살피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767330" cy="1574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229" r="-13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3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000"/>
              <w:jc w:val="left"/>
              <w:rPr>
                <w:rFonts w:eastAsia="SimSun;宋体"/>
              </w:rPr>
            </w:pPr>
            <w:r>
              <w:rPr>
                <w:rFonts w:cs="sasung" w:ascii="sasung" w:hAnsi="sasung"/>
              </w:rPr>
              <w:drawing>
                <wp:inline distT="0" distB="0" distL="0" distR="0">
                  <wp:extent cx="2103755" cy="1466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wè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sasung" w:ascii="sasung" w:hAnsi="sasung"/>
              </w:rPr>
              <w:t>~</w:t>
            </w:r>
            <w:r>
              <w:rPr>
                <w:rFonts w:ascii="sasung" w:hAnsi="sasung" w:cs="sasung"/>
              </w:rPr>
              <w:t>을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위해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775970" cy="1460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tā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그것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967740" cy="1460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246" r="-3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开车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开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开车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kā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8"/>
              </w:rPr>
              <w:t>chē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운전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798830" cy="1460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5" t="-246" r="-4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798830" cy="1574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5" t="-228" r="-4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zhǐ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종이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73835" cy="1574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228" r="-24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zhò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심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912620" cy="1574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228" r="-1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树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shù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나무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901190" cy="146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些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些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些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xiē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조금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약간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42745" cy="1460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pāi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찍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87195" cy="1574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229" r="-2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习惯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习惯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习惯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xíguà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버릇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습관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596265" cy="1460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0" t="-246" r="-6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339975" cy="1574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229" r="-1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跑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跑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跑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pǎobù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달리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553970" cy="1460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395095" cy="1574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6" t="-228" r="-26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1"/>
      <w:type w:val="nextPage"/>
      <w:pgSz w:w="11906" w:h="16838"/>
      <w:pgMar w:left="1440" w:right="1440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sasun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중국어 </w:t>
    </w:r>
    <w:r>
      <w:rPr>
        <w:rFonts w:eastAsia="SimSun;宋体"/>
      </w:rPr>
      <w:t>2</w:t>
    </w:r>
    <w:r>
      <w:rPr/>
      <w:t xml:space="preserve"> </w:t>
    </w:r>
    <w:r>
      <w:rPr/>
      <w:t>–</w:t>
    </w:r>
    <w:r>
      <w:rPr/>
      <w:t xml:space="preserve"> </w:t>
    </w:r>
    <w:r>
      <w:rPr>
        <w:rFonts w:eastAsia="SimSun;宋体"/>
        <w:sz w:val="32"/>
      </w:rPr>
      <w:t xml:space="preserve">08 </w:t>
    </w:r>
    <w:r>
      <w:rPr>
        <w:rFonts w:eastAsia="SimSun;宋体"/>
        <w:sz w:val="32"/>
      </w:rPr>
      <w:t>天气预报说今天多云</w:t>
    </w:r>
    <w:r>
      <w:rPr>
        <w:sz w:val="32"/>
      </w:rPr>
      <w:tab/>
      <w:tab/>
    </w:r>
    <w:r>
      <w:rPr/>
      <w:tab/>
      <w:tab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ko-KR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3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header" Target="head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2:10:00Z</dcterms:created>
  <dc:creator>Digital NEX</dc:creator>
  <dc:description/>
  <cp:keywords/>
  <dc:language>en-US</dc:language>
  <cp:lastModifiedBy>user</cp:lastModifiedBy>
  <cp:lastPrinted>2012-12-06T17:23:00Z</cp:lastPrinted>
  <dcterms:modified xsi:type="dcterms:W3CDTF">2013-12-13T09:28:00Z</dcterms:modified>
  <cp:revision>9</cp:revision>
  <dc:subject/>
  <dc:title/>
</cp:coreProperties>
</file>